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/>
      </w:pPr>
      <w:r>
        <w:rPr>
          <w:b/>
          <w:lang w:val="lv-LV"/>
        </w:rPr>
        <w:t>6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63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Platones pagasta ceļa „Lielvircavas kapi – Alksnāji – Lietuvas šoseja” pārbūve  km 0.000 – 1.1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9.7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Platones pagasta ceļa „Lielvircavas kapi – Alksnāji – Lietuvas šoseja” pārbūve  km 0.000 – 1.17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4.1pt" filled="f" o:ole="">
            <v:imagedata r:id="rId3" o:title=""/>
          </v:shape>
          <o:OLEObject Type="Embed" ProgID="" ShapeID="ole_rId2" DrawAspect="Content" ObjectID="_1630456144" r:id="rId2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1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948.38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956.57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6.6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pelēkbrū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pārrakts smilšmāls ar grants ieslēgumiem (līdz 3-5%) pelēk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mālaina grants,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.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ar putekļainas smilts kārtiņām, pelēks; no 1.4 m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4-0.5), 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 1.5 m 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1-0.2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2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837.71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799.77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6.6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pelēkbrū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pārrakts smilts ar granti (5-10% no grunts svara) pelēkdzelte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pelēk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1-0.25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.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26-0.3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7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631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Platones pagasta ceļa „Lielvircavas kapi – Alksnāji – Lietuvas šoseja” pārbūve  km 0.000 – 1.1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9.7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Platones pagasta ceļa „Lielvircavas kapi – Alksnāji – Lietuvas šoseja” pārbūve  km 0.000 – 1.17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pt;height:44.1pt" filled="f" o:ole="">
            <v:imagedata r:id="rId5" o:title=""/>
          </v:shape>
          <o:OLEObject Type="Embed" ProgID="" ShapeID="ole_rId4" DrawAspect="Content" ObjectID="_969497393" r:id="rId4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3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707.15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638.46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6.6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, brū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ugsne – mālaina tumši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 (sablīvēta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.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ar smilts kārtiņām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1-0.2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4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584.62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480.95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6.6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,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siC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6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.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ar grants ieslēgumiem (līdz 3% no grunts svara), pelēks; no 1.0 m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4-0.5), 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 1.0 m 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1-0.2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5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455.06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329.77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7.4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50 m (15.90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,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ar retiem grants ieslēgumiem pelēk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25-0.35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9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brūns ar smilts kārtiņām  (no 1.5 m ūdenspiesātinātam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3-0.4), 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 1.5 m mīksti plastisk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6-0.7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8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6318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Platones pagasta ceļa „Lielvircavas kapi – Alksnāji – Lietuvas šoseja” pārbūve  km 0.000 – 1.1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9.7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Platones pagasta ceļa „Lielvircavas kapi – Alksnāji – Lietuvas šoseja” pārbūve  km 0.000 – 1.17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pt;height:44.1pt" filled="f" o:ole="">
            <v:imagedata r:id="rId7" o:title=""/>
          </v:shape>
          <o:OLEObject Type="Embed" ProgID="" ShapeID="ole_rId6" DrawAspect="Content" ObjectID="_88782840" r:id="rId6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6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343.30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165.82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7.6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.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,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ar smilts kārtiņām un grants graudiem (3-5% no grunts svara), tumši pelēk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05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Putekļains māls brūns, ar putekļu kārtiņām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1-0.2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7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276.10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031.80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7.0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, pelēki dzelte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0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ar putekļu kārtiņām pelēks, no 1.0 m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25-0.4), 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no 1.0 m 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4-0.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4:59:00Z</dcterms:created>
  <dc:creator>user</dc:creator>
  <dc:description/>
  <cp:keywords/>
  <dc:language>en-US</dc:language>
  <cp:lastModifiedBy>User</cp:lastModifiedBy>
  <cp:lastPrinted>2016-04-18T15:52:00Z</cp:lastPrinted>
  <dcterms:modified xsi:type="dcterms:W3CDTF">2016-05-16T07:43:00Z</dcterms:modified>
  <cp:revision>409</cp:revision>
  <dc:subject/>
  <dc:title>     Akciju sabiedrība</dc:title>
</cp:coreProperties>
</file>